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</w:rPr>
      </w:pPr>
      <w:r>
        <w:rPr/>
        <w:t>Вегетарианская колбаса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ст. сухой пшениц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6 ст. вод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больших луковицы, крупно нареза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¼ ст. раст. Масл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л. сол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3 ст. л. сырой натертой свеклы (по желанию)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яйц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приправа по вкусу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Залить пшеницу кипящей водой и оставить ее до утра. На следующее утро слить воду, положить в дуршлаг и дать воде стечь, а затем пропустить пшеницу через мясорубку. Добавить все остальные продукты  и хорошо перемешать.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 xml:space="preserve">Разделить всю массу на 4 части. Каждую часть уложить на кусок лавсана (обычно в него заворачивают цветы) 30х20 см, завернуть сделав колбаски, длиной около 12 см и толщиной 2-3 см. Завязать ниткой, как это обычно делают с колбаса ми. Вы можете сделать колбаски длиннее, но это немного усложнит процесс приготовления: придется дольше варить и колбаски могут не войти в кастрюлю. Опустить колбаски в кипящую соленую воду и варить 20-30 мин. Остудить. Положить в холодильник. Перед подачей на стол разрезать, слегка поджарить. Хорошо подавать колбасу к завтраку с Французским соусом. 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Французский соус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¾ ст. томат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¼ ст. вод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мед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/3 ст. раст. Масл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7 ст. л. лимон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ст. л. измельченного репчатого лу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зубчика чеснока, измельчи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4 ч. л. сол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единить все продукты, хорошо перемешать. Дать постоять в холодильнике 0,5 часа, чтобы соус настоялся. Подавать к салатам, мазидре, котле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jc w:val="both"/>
      <w:outlineLvl w:val="1"/>
    </w:pPr>
    <w:rPr>
      <w:b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08:32:00Z</dcterms:modified>
  <cp:revision>2</cp:revision>
  <dc:subject/>
  <dc:title>Занятие 6</dc:title>
</cp:coreProperties>
</file>